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October 4, 2010</w:t>
        <w:tab/>
        <w:tab/>
        <w:t>Descriptive Writing 2</w:t>
        <w:tab/>
        <w:tab/>
        <w:t xml:space="preserve">      Final Copy</w:t>
      </w:r>
    </w:p>
    <w:p>
      <w:pPr>
        <w:pStyle w:val="Normal"/>
        <w:jc w:val="center"/>
        <w:rPr/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By Jacob Scriffiny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 xml:space="preserve">“THUMP!” As the student concluded his piece I started to “march” up to the piano stand lifting up all the weight. My mind decided to make my fingers dance among the keys and gently pressing down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56:07Z</dcterms:created>
  <dc:creator>user </dc:creator>
  <dc:description/>
  <dc:language>en-US</dc:language>
  <cp:lastModifiedBy/>
  <cp:revision>0</cp:revision>
  <dc:subject/>
  <dc:title/>
</cp:coreProperties>
</file>